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  <w:t>INTERNATIONAL MUSIC FELLOW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  <w:t>Formulaire de candidature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fr-FR"/>
        </w:rPr>
      </w:pPr>
      <w:r>
        <w:rPr>
          <w:rFonts w:cs="Tahoma" w:ascii="Tahoma" w:hAnsi="Tahoma"/>
          <w:sz w:val="20"/>
          <w:szCs w:val="20"/>
          <w:lang w:val="fr-FR"/>
        </w:rPr>
        <w:t>Les champs avec un (*) doivent être complétés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tbl>
      <w:tblPr>
        <w:tblW w:w="9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Contact pour la candidature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Courriel du contact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Numéro de téléphone du contact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Nom du candidat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Adresse du candidat (rue/ville/code postal/pays)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Numéro de téléphone du candidat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ourriel du candidat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>A quelle organisation musicale le candidat est-il affilié? (le cas échéant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Détails biographiques (entre 100-200 mots)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Comment le ‘Fellow’ soutient-il les cinq droits musicaux du CIM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Montant du don (minimum 1000 €)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Qui finance le don?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Signature de la personne de contact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Osaka;MS Mincho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Times New Roman" w:cs="Times New Roman"/>
      <w:lang w:val="en-US"/>
    </w:rPr>
  </w:style>
  <w:style w:type="character" w:styleId="CommentSubjectChar">
    <w:name w:val="Comment Subject Char"/>
    <w:qFormat/>
    <w:rPr>
      <w:rFonts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Office 2004 Test Drive User</dc:creator>
  <dc:description/>
  <dc:language>en-US</dc:language>
  <cp:lastModifiedBy>IMC</cp:lastModifiedBy>
  <dcterms:modified xsi:type="dcterms:W3CDTF">2013-02-15T11:45:00Z</dcterms:modified>
  <cp:revision>2</cp:revision>
  <dc:subject/>
  <dc:title>Nomination form</dc:title>
</cp:coreProperties>
</file>