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International Music Fellow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Nomination form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Fields marked with (*) must be completed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</w:r>
    </w:p>
    <w:tbl>
      <w:tblPr>
        <w:tblW w:w="9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Contact person for submission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Email of contact person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Phone number of contact person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Name of Fellow Recipient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Fellow address (state/city/zip code/country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Fellow phone number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Fellow email address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hich music organisation is the candidate a member of? (if applicable) 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Biographical details (between 100-200 words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Describe the fellow’s commitment to the IMC’s Five Musical Rights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Amount of contribution (minimum 1000 €) 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Who will finance the contribution?(*)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  <w:t>Signature of contact person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saka;MS Mincho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  <w:lang w:val="en-US"/>
    </w:rPr>
  </w:style>
  <w:style w:type="character" w:styleId="CommentSubjectChar">
    <w:name w:val="Comment Subject Char"/>
    <w:qFormat/>
    <w:rPr>
      <w:rFonts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6:00Z</dcterms:created>
  <dc:creator>Office 2004 Test Drive User</dc:creator>
  <dc:description/>
  <dc:language>en-US</dc:language>
  <cp:lastModifiedBy>IMC</cp:lastModifiedBy>
  <dcterms:modified xsi:type="dcterms:W3CDTF">2013-02-15T11:46:00Z</dcterms:modified>
  <cp:revision>2</cp:revision>
  <dc:subject/>
  <dc:title>Nomination form</dc:title>
</cp:coreProperties>
</file>